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0" w:right="0" w:hanging="0"/>
        <w:jc w:val="center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  <w:t>Devoir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  <w:t>Instructions: Répondez aux questions.  Chaque réponse doit avoir un adverbe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</w:rPr>
        <w:t xml:space="preserve">Notez: en français, on place l'adverbe directement derrière le verbe.  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  <w:tab/>
        <w:t xml:space="preserve">Exemple: J'écoute regulièrement la radio.    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  <w:t>a.  Est-ce que ton/ta prof de latin parle plus lentement que ta prof de français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b.  En général, est-ce que les élèves écoutent plus attentivement dans la classe d'anglais ou </w:t>
        <w:tab/>
        <w:t>dans la classe d'histoire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c.  Dans la classe de maths, est-ce que tu comprends plus facilement que les autres?  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 </w:t>
      </w: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  <w:tab/>
        <w:t>(</w:t>
      </w:r>
      <w:r>
        <w:rPr>
          <w:rFonts w:eastAsia="Roman Scalable" w:cs="Arial" w:ascii="Arial" w:hAnsi="Arial"/>
          <w:i/>
          <w:iCs/>
          <w:color w:val="000000"/>
          <w:sz w:val="24"/>
          <w:szCs w:val="24"/>
          <w:u w:val="none"/>
        </w:rPr>
        <w:t>comprendre</w:t>
      </w: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  <w:t>: to understand; the je and the tu forms are identical)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  <w:t>d.  Qui n'étudie jamais sérieusement?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e.  Quand tu vas aux fêtes avec des amis, est-ce que tu danses plus ou moins </w:t>
        <w:tab/>
        <w:t>énergiquement qu'eux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  <w:t>f.   Qui travaille plus diligemment que toi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9:14:08Z</dcterms:created>
  <dc:creator/>
  <dc:description/>
  <dc:language>en-US</dc:language>
  <cp:lastModifiedBy/>
  <cp:revision>0</cp:revision>
  <dc:subject/>
  <dc:title/>
</cp:coreProperties>
</file>